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  <w:t>地 址 变 更 证 明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20"/>
        <w:gridCol w:w="2460"/>
        <w:gridCol w:w="1836"/>
        <w:gridCol w:w="198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址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变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更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土地使用者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土地证原地址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土地证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宗地图图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房产权属人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房产证原地址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房产证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登记字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房产图图号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变更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后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地址</w:t>
            </w:r>
          </w:p>
        </w:tc>
        <w:tc>
          <w:tcPr>
            <w:tcW w:w="8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3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社区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居委或相关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部门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8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5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印章：                         年    月    日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公安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部门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8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9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印章：                        年    月    日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42:00Z</dcterms:created>
  <dc:creator>Administrators</dc:creator>
  <dc:description/>
  <cp:keywords/>
  <dc:language>en-US</dc:language>
  <cp:lastModifiedBy>魏绮敏</cp:lastModifiedBy>
  <cp:lastPrinted>2011-05-19T11:11:00Z</cp:lastPrinted>
  <dcterms:modified xsi:type="dcterms:W3CDTF">2021-01-19T02:56:00Z</dcterms:modified>
  <cp:revision>10</cp:revision>
  <dc:subject/>
  <dc:title>地 址 变 更 证 明</dc:title>
</cp:coreProperties>
</file>